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www.google.com- images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http://www.google.com/imghp?hl=en&amp;tab=wi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provide a plethora of images to match your search criteria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Google mines many sites to find these image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y are not apparent, but it is possible only some images are retrieved for an ulterior motiv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t needed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9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 xml:space="preserve">Good for the intial building of a visual vocabulary when a certain period of art or a new artist is introduced.  Students can find these images readily on their browser. 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corporating diverse media into student project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This is a good, easily accessible website that allows students to quickly see many visual representations of their search criteria.  It is a good place to draw images from for use in class presentations.  Students would be always encouraged to double-check the authenticity of the claimed attributions of each image found on this website. 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3:13:00Z</dcterms:created>
  <dc:creator>jeyostX</dc:creator>
  <dc:description/>
  <cp:keywords/>
  <dc:language>en-US</dc:language>
  <cp:lastModifiedBy>student</cp:lastModifiedBy>
  <dcterms:modified xsi:type="dcterms:W3CDTF">2010-07-29T03:13:00Z</dcterms:modified>
  <cp:revision>2</cp:revision>
  <dc:subject/>
  <dc:title>Intel® Teach Program Essentials Course</dc:title>
</cp:coreProperties>
</file>